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4696680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47414555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97375963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