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54535870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08912964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433231872"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